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2.11.2022 року</w:t>
      </w:r>
    </w:p>
    <w:p>
      <w:pPr>
        <w:pStyle w:val="Style21"/>
        <w:spacing w:before="0" w:after="0"/>
        <w:ind w:firstLine="72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листопада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74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няття з обліку та списання 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 балансу Червоноградської районної </w:t>
      </w:r>
    </w:p>
    <w:p>
      <w:pPr>
        <w:pStyle w:val="Style21"/>
        <w:spacing w:before="0" w:after="0"/>
        <w:jc w:val="both"/>
        <w:rPr>
          <w:rStyle w:val="StrongEmphasis"/>
          <w:bCs w:val="false"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ержавної адміністрації автомобіля </w:t>
      </w:r>
    </w:p>
    <w:p>
      <w:pPr>
        <w:pStyle w:val="Style21"/>
        <w:spacing w:before="0" w:after="0"/>
        <w:jc w:val="both"/>
        <w:rPr>
          <w:rStyle w:val="StrongEmphasis"/>
          <w:b/>
          <w:b/>
          <w:bCs w:val="false"/>
          <w:i/>
          <w:i/>
          <w:color w:val="000000"/>
          <w:sz w:val="26"/>
          <w:szCs w:val="26"/>
        </w:rPr>
      </w:pPr>
      <w:r>
        <w:rPr/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розпорядження голови Львівської обласної державної адміністрації від 09 вересня 2021 року №836/0/5-21 "Про встановлення лімітів легкових автомобілів", розпорядження Червоноградської районної державної адміністрації від 08 жовтня 2021 року №131 "Про встановлення лімітів легкових автомобілів", постанови Кабінету Міністрів України </w:t>
        <w:br/>
        <w:t>від 08 листопада 2007 року №1314 "Про затвердження Порядку списання об’єктів державної власності" (зі змінами)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няти з обліку Червоноградської районної державної адміністрації службовий автомобіль  Daewoo Sens (реєстраційний номер BC5523AK, 2006 року випуску, номер технічного паспорта PCA №506783, інвентарний №101510006) в територіальному сервісному центрі №4646 регіонального сервісного центру МВСУ у Львівській області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чальника відділу фінансово-господарського забезпечення –  головного бухгалтера апарату районної державної адміністрації Шавалюк О.С. провести списання автомобіля Daewoo Sens (реєстраційний номер BC5523AK, 2006 року випуску, номер технічного паспорта PCA №506783, інвентарний №101510006)  з обліку із дотриманням вимог постанови Кабінету Міністрів України від           08 листопада 2007 року №1314 "Про затвердження Порядку списання об’єктів державної власності" (зі змінами)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9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2-11-28T13:19:00Z</dcterms:modified>
  <cp:revision>7</cp:revision>
  <dc:subject/>
  <dc:title>Проект</dc:title>
</cp:coreProperties>
</file>